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35120</wp:posOffset>
            </wp:positionH>
            <wp:positionV relativeFrom="paragraph">
              <wp:posOffset>9525</wp:posOffset>
            </wp:positionV>
            <wp:extent cx="8286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anchester Italian Associ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mbership Form</w:t>
      </w:r>
    </w:p>
    <w:p>
      <w:pPr>
        <w:pStyle w:val="Normal"/>
        <w:rPr/>
      </w:pPr>
      <w:r>
        <w:rPr/>
        <w:t xml:space="preserve">Please supply the following information 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56515</wp:posOffset>
                </wp:positionV>
                <wp:extent cx="1000125" cy="287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4.45pt;width:78.7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Title</w:t>
        <w:tab/>
        <w:tab/>
        <w:tab/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67945</wp:posOffset>
                </wp:positionV>
                <wp:extent cx="2619375" cy="2870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5.3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Surnam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69850</wp:posOffset>
                </wp:positionV>
                <wp:extent cx="2619375" cy="2870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Nam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71755</wp:posOffset>
                </wp:positionV>
                <wp:extent cx="2619375" cy="287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6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54610</wp:posOffset>
                </wp:positionV>
                <wp:extent cx="2619375" cy="2870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3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6040</wp:posOffset>
                </wp:positionV>
                <wp:extent cx="2619375" cy="2870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2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77470</wp:posOffset>
                </wp:positionV>
                <wp:extent cx="2619375" cy="2870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6.1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Town / City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88900</wp:posOffset>
                </wp:positionV>
                <wp:extent cx="2619375" cy="287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7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Post Cod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81280</wp:posOffset>
                </wp:positionV>
                <wp:extent cx="2619375" cy="287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6.4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Tel Number/Mobil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3345</wp:posOffset>
                </wp:positionV>
                <wp:extent cx="2619375" cy="2870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7.3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Email Address</w: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701" w:leader="none"/>
        </w:tabs>
        <w:spacing w:before="0" w:after="120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49420</wp:posOffset>
            </wp:positionH>
            <wp:positionV relativeFrom="paragraph">
              <wp:posOffset>43815</wp:posOffset>
            </wp:positionV>
            <wp:extent cx="828675" cy="6667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anchester Italian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Form</w:t>
      </w:r>
    </w:p>
    <w:p>
      <w:pPr>
        <w:pStyle w:val="Normal"/>
        <w:rPr/>
      </w:pPr>
      <w:r>
        <w:rPr/>
        <w:t xml:space="preserve">Please supply the following information 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0</wp:posOffset>
                </wp:positionH>
                <wp:positionV relativeFrom="paragraph">
                  <wp:posOffset>56515</wp:posOffset>
                </wp:positionV>
                <wp:extent cx="1000125" cy="287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4.45pt;width:78.7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Title</w:t>
        <w:tab/>
        <w:tab/>
        <w:tab/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67945</wp:posOffset>
                </wp:positionV>
                <wp:extent cx="2619375" cy="2870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25pt;margin-top:5.3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Surnam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69850</wp:posOffset>
                </wp:positionV>
                <wp:extent cx="2619375" cy="2870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Nam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71755</wp:posOffset>
                </wp:positionV>
                <wp:extent cx="2619375" cy="2870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6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54610</wp:posOffset>
                </wp:positionV>
                <wp:extent cx="2619375" cy="2870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3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66040</wp:posOffset>
                </wp:positionV>
                <wp:extent cx="2619375" cy="28702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5.2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Address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77470</wp:posOffset>
                </wp:positionV>
                <wp:extent cx="2619375" cy="28702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6.1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Town / City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88900</wp:posOffset>
                </wp:positionV>
                <wp:extent cx="2619375" cy="2870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7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ab/>
        <w:t>Post Code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81280</wp:posOffset>
                </wp:positionV>
                <wp:extent cx="2619375" cy="2870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75pt;margin-top:6.4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 xml:space="preserve">Tel/Mobile </w: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>Number</w:t>
      </w:r>
    </w:p>
    <w:p>
      <w:pPr>
        <w:pStyle w:val="Normal"/>
        <w:tabs>
          <w:tab w:val="clear" w:pos="720"/>
          <w:tab w:val="right" w:pos="170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5400</wp:posOffset>
                </wp:positionH>
                <wp:positionV relativeFrom="paragraph">
                  <wp:posOffset>93345</wp:posOffset>
                </wp:positionV>
                <wp:extent cx="2619375" cy="28702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7.35pt;width:206.2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01" w:leader="none"/>
        </w:tabs>
        <w:rPr/>
      </w:pPr>
      <w:r>
        <w:rPr/>
        <w:t>Email Address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37:00Z</dcterms:created>
  <dc:creator>F Gilmore</dc:creator>
  <dc:description/>
  <dc:language>en-US</dc:language>
  <cp:lastModifiedBy>Carmine Loreto Rea</cp:lastModifiedBy>
  <dcterms:modified xsi:type="dcterms:W3CDTF">2012-02-23T15:37:00Z</dcterms:modified>
  <cp:revision>2</cp:revision>
  <dc:subject/>
  <dc:title>Manchester Italian Society</dc:title>
</cp:coreProperties>
</file>